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853"/>
        <w:gridCol w:w="4119"/>
      </w:tblGrid>
      <w:tr>
        <w:trPr/>
        <w:tc>
          <w:tcPr>
            <w:tcW w:w="41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654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1.45pt;height:69.4pt" filled="f" o:ole="">
                  <v:imagedata r:id="rId3" o:title=""/>
                </v:shape>
                <o:OLEObject Type="Embed" ProgID="" ShapeID="ole_rId2" DrawAspect="Content" ObjectID="_634172200" r:id="rId2"/>
              </w:objec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8-2010r.</w:t>
            </w:r>
          </w:p>
        </w:tc>
      </w:tr>
      <w:tr>
        <w:trPr/>
        <w:tc>
          <w:tcPr>
            <w:tcW w:w="4100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organizacji pozarządowej* /podmiotu*/jednostki organizacyjnej*)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 i miejsce złożenia oferty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CJI POZARZĄDOWEJ*/ PODMIOTU*/JEDNOSTKI ORGANIZACYJNEJ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I ZADANIA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zakresu gospodarki komunalnej i ochrony środowi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odzaj zadania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</w:t>
      </w:r>
      <w:r>
        <w:rPr>
          <w:rFonts w:cs="Times New Roman" w:ascii="Times New Roman" w:hAnsi="Times New Roman"/>
          <w:sz w:val="28"/>
          <w:szCs w:val="28"/>
        </w:rPr>
        <w:t xml:space="preserve">15 września 2010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z w:val="28"/>
          <w:szCs w:val="28"/>
        </w:rPr>
        <w:t>13 grudnia 2010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a na podstawie przepisów działu 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u 2 ustawy z dnia 24 kwietnia 2003 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ziałalności pożytku publicznego i o wolontariac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z. U. Nr 96, poz. 873, z późn. zm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IERANIA WYKONANIA ZADANIA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RZĄD POWIAT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organu zlecającego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KIEM O PRZYZNANIE DOTACJI ZE ŚRODKÓW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KWOCIE  </w:t>
      </w:r>
      <w:r>
        <w:rPr>
          <w:rFonts w:cs="Times New Roman" w:ascii="Times New Roman" w:hAnsi="Times New Roman"/>
          <w:b/>
          <w:sz w:val="28"/>
          <w:szCs w:val="28"/>
        </w:rPr>
        <w:t xml:space="preserve">5 . 000 zł </w:t>
      </w:r>
      <w:r>
        <w:rPr>
          <w:rFonts w:cs="Times New Roman" w:ascii="Times New Roman" w:hAnsi="Times New Roman"/>
          <w:sz w:val="24"/>
          <w:szCs w:val="24"/>
        </w:rPr>
        <w:t>/ słownie : pięć tysięcy zł./</w:t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na temat organizacji pozarządowej*/podmiotu*/jednostki organizacyjnej*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nazwa : </w:t>
      </w:r>
      <w:r>
        <w:rPr>
          <w:rFonts w:cs="Times New Roman" w:ascii="Times New Roman" w:hAnsi="Times New Roman"/>
          <w:b/>
          <w:sz w:val="24"/>
          <w:szCs w:val="24"/>
        </w:rPr>
        <w:t>Okręg Polskiego Związku Wędkarskiego w Szczeci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prawna : </w:t>
      </w:r>
      <w:r>
        <w:rPr>
          <w:rFonts w:cs="Times New Roman" w:ascii="Times New Roman" w:hAnsi="Times New Roman"/>
          <w:b/>
          <w:sz w:val="24"/>
          <w:szCs w:val="24"/>
        </w:rPr>
        <w:t xml:space="preserve">Stowarzyszenie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w Krajowym Rejestrze Sądowym : </w:t>
      </w:r>
      <w:r>
        <w:rPr>
          <w:rFonts w:cs="Times New Roman" w:ascii="Times New Roman" w:hAnsi="Times New Roman"/>
          <w:b/>
          <w:sz w:val="24"/>
          <w:szCs w:val="24"/>
        </w:rPr>
        <w:t>0000080484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wpisu, rejestracji lub utworzenia : </w:t>
      </w:r>
      <w:r>
        <w:rPr>
          <w:rFonts w:cs="Times New Roman" w:ascii="Times New Roman" w:hAnsi="Times New Roman"/>
          <w:b/>
          <w:sz w:val="24"/>
          <w:szCs w:val="24"/>
        </w:rPr>
        <w:t>07.02.2002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NIP    </w:t>
      </w:r>
      <w:r>
        <w:rPr>
          <w:rFonts w:cs="Times New Roman" w:ascii="Times New Roman" w:hAnsi="Times New Roman"/>
          <w:b/>
          <w:sz w:val="24"/>
          <w:szCs w:val="24"/>
        </w:rPr>
        <w:t>852-11-58-386</w:t>
      </w:r>
      <w:r>
        <w:rPr>
          <w:rFonts w:cs="Times New Roman" w:ascii="Times New Roman" w:hAnsi="Times New Roman"/>
          <w:sz w:val="24"/>
          <w:szCs w:val="24"/>
        </w:rPr>
        <w:t xml:space="preserve">    nr REGON    </w:t>
      </w:r>
      <w:r>
        <w:rPr>
          <w:rFonts w:cs="Times New Roman" w:ascii="Times New Roman" w:hAnsi="Times New Roman"/>
          <w:b/>
          <w:sz w:val="24"/>
          <w:szCs w:val="24"/>
        </w:rPr>
        <w:t xml:space="preserve">011508543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ładny adres: miejscowość : </w:t>
      </w:r>
      <w:r>
        <w:rPr>
          <w:rFonts w:cs="Times New Roman" w:ascii="Times New Roman" w:hAnsi="Times New Roman"/>
          <w:b/>
          <w:sz w:val="24"/>
          <w:szCs w:val="24"/>
        </w:rPr>
        <w:t>70-383 Szczecin,  ul. Mickiewicza 3</w:t>
      </w:r>
    </w:p>
    <w:p>
      <w:pPr>
        <w:pStyle w:val="Normal"/>
        <w:ind w:left="370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   </w:t>
      </w:r>
      <w:r>
        <w:rPr>
          <w:rFonts w:cs="Times New Roman" w:ascii="Times New Roman" w:hAnsi="Times New Roman"/>
          <w:b/>
          <w:sz w:val="24"/>
          <w:szCs w:val="24"/>
        </w:rPr>
        <w:t>Szczecin,</w:t>
      </w:r>
      <w:r>
        <w:rPr>
          <w:rFonts w:cs="Times New Roman" w:ascii="Times New Roman" w:hAnsi="Times New Roman"/>
          <w:sz w:val="24"/>
          <w:szCs w:val="24"/>
        </w:rPr>
        <w:t xml:space="preserve">   powiat   </w:t>
      </w:r>
      <w:r>
        <w:rPr>
          <w:rFonts w:cs="Times New Roman" w:ascii="Times New Roman" w:hAnsi="Times New Roman"/>
          <w:b/>
          <w:sz w:val="24"/>
          <w:szCs w:val="24"/>
        </w:rPr>
        <w:t xml:space="preserve">Szczecin </w:t>
      </w:r>
    </w:p>
    <w:p>
      <w:pPr>
        <w:pStyle w:val="Normal"/>
        <w:ind w:left="370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two Zachodniopomorskie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</w:t>
      </w:r>
      <w:r>
        <w:rPr>
          <w:rFonts w:cs="Times New Roman" w:ascii="Times New Roman" w:hAnsi="Times New Roman"/>
          <w:b/>
          <w:sz w:val="24"/>
          <w:szCs w:val="24"/>
        </w:rPr>
        <w:t>(91)  434 76-25</w:t>
      </w:r>
      <w:r>
        <w:rPr>
          <w:rFonts w:cs="Times New Roman" w:ascii="Times New Roman" w:hAnsi="Times New Roman"/>
          <w:sz w:val="24"/>
          <w:szCs w:val="24"/>
        </w:rPr>
        <w:t xml:space="preserve">    fax. </w:t>
      </w:r>
      <w:r>
        <w:rPr>
          <w:rFonts w:cs="Times New Roman" w:ascii="Times New Roman" w:hAnsi="Times New Roman"/>
          <w:b/>
          <w:sz w:val="24"/>
          <w:szCs w:val="24"/>
        </w:rPr>
        <w:t>(91)  434 49-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370" w:firstLine="424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b/>
          <w:sz w:val="24"/>
          <w:szCs w:val="24"/>
        </w:rPr>
        <w:t>biuro@pzwszczecin.com</w:t>
      </w:r>
      <w:r>
        <w:rPr>
          <w:rFonts w:cs="Times New Roman" w:ascii="Times New Roman" w:hAnsi="Times New Roman"/>
          <w:sz w:val="24"/>
          <w:szCs w:val="24"/>
        </w:rPr>
        <w:t xml:space="preserve">   strona internetowa : </w:t>
      </w:r>
      <w:r>
        <w:rPr>
          <w:rFonts w:cs="Times New Roman" w:ascii="Times New Roman" w:hAnsi="Times New Roman"/>
          <w:b/>
          <w:sz w:val="24"/>
          <w:szCs w:val="24"/>
        </w:rPr>
        <w:t>www.pzwszczecin.c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azwa banku i numer rachunku </w:t>
      </w:r>
      <w:r>
        <w:rPr>
          <w:rFonts w:cs="Times New Roman" w:ascii="Times New Roman" w:hAnsi="Times New Roman"/>
          <w:b/>
          <w:sz w:val="24"/>
          <w:szCs w:val="24"/>
        </w:rPr>
        <w:t xml:space="preserve">:  Bank PEKAO SA  I  O  Szczecin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  1240  3813  1111  0000 4375  6719</w:t>
      </w:r>
    </w:p>
    <w:p>
      <w:pPr>
        <w:pStyle w:val="Normal"/>
        <w:ind w:left="370" w:firstLine="4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iska i imiona osób upoważnionych do podpisywania umowy o wykonanie zadania publicznego : </w:t>
      </w:r>
      <w:r>
        <w:rPr>
          <w:rFonts w:cs="Times New Roman" w:ascii="Times New Roman" w:hAnsi="Times New Roman"/>
          <w:b/>
          <w:sz w:val="24"/>
          <w:szCs w:val="24"/>
        </w:rPr>
        <w:t>PREZES Okręgu PZW w Szczecinie Włodzimierz Kornaszew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, adres i telefon kontaktowy jednostki bezpośrednio wykonującej zadanie, o którym mowa w ofercie : </w:t>
      </w:r>
      <w:r>
        <w:rPr>
          <w:rFonts w:cs="Times New Roman" w:ascii="Times New Roman" w:hAnsi="Times New Roman"/>
          <w:b/>
          <w:sz w:val="24"/>
          <w:szCs w:val="24"/>
        </w:rPr>
        <w:t xml:space="preserve">Społeczna Straż Rybacka Powiatu Gryfińskiego – Komendant SSR  Adolf Kiepura,   Tel. (0) 601-722-617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upoważniona do składania wyjaśnień i uzupełnień dotyczących oferty (imię i nazwisko oraz nr telefonu kontaktowego) : </w:t>
      </w:r>
      <w:r>
        <w:rPr>
          <w:rFonts w:cs="Times New Roman" w:ascii="Times New Roman" w:hAnsi="Times New Roman"/>
          <w:b/>
          <w:sz w:val="24"/>
          <w:szCs w:val="24"/>
        </w:rPr>
        <w:t xml:space="preserve">Ryszard Żochowski – Koordynator ds.   Pow.  SSR Okręgu PZW Szczecin,  Tel. (0) 660-561-912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działalności statutowej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lność statutowa nieodpłat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R Gryfino wykonuje działania patrolowo – kontrolne, nieodpłatnie na terenie wszystkich wód leżących na terenie Powiatu Gryfiński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   działalność statutowa odpłat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rganizacja pozarządowa*/ podmiot*/ jednostka organizacyjna* / prowadzi działalność gospodarczą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wpisu do rejestru przedsiębiorców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działalności gospodarcz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dotyczy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zad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d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itoring zbiorników wodnych, rzek i ich brzegów pod kątem zanieczyszczenia, zwalczania kłusownictwa wodnego, bezpieczeństwa osób przebywających na akwenach wodnych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wykonywania zad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zystkie wody i ich brzegi na terenie Powiatu Gryfińskieg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 zad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hrona środowiska naturalnego, ochrona osób korzystających ze sprzętu wodnego, kąpiących się, przebywających na dzikich kąpieliskach. Zwalczanie wykroczeń z Ustawy o rybactwie śródlądowym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zadania /spójny z kosztorysem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lność kontrolna w zakresie gospodarki wodnej i ochrony wód powierzchniowych stanowiących własność Skarbu Państwa w granicach pow. Gryfiński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hrona wód i brzegów przed wandalizmem i kłusownictwem wodny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łaszanie stwierdzonych nieprawidłowości odpowiednim służbom powiatowym w wojewódzkim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lanowanych działań (z podaniem terminów ich rozpoczęcia i zakończenia) wraz z liczbowym określeniem skali działań planowanych przy realizacji zadania (należy użyć miar adekwatnych dla danego zadania, np. liczba świadczeń udzielanych tygodniowo, miesięcznie, liczba adresat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rzymanie intensywności patroli zmotoryzowanych, wodnych i pieszych na poziomie raportów miesięcznych (11-15 kontroli w miesiącu) i sprawozdań kwartalnych, siłami własnymi oraz przy współpracy Państwowej Straży Rybackiej, Policji i Straży Granicznej na podstawie zawartych porozumie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ane rezultaty realizacji zad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czystości zbiorników i ich otoczenia. Zdyscyplinowanie osób korzystających z środków pływających, kąpiących się i palących ogniska. Zminimalizowanie kłusownictwa wod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lkulacja przewidywanych kosztów realizacji zadania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ałkowity koszt zadania  </w:t>
      </w:r>
      <w:r>
        <w:rPr>
          <w:rFonts w:cs="Times New Roman" w:ascii="Times New Roman" w:hAnsi="Times New Roman"/>
          <w:sz w:val="28"/>
          <w:szCs w:val="28"/>
        </w:rPr>
        <w:t>7.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Kosztorys ze względu na rodzaj kosz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42"/>
        <w:gridCol w:w="680"/>
        <w:gridCol w:w="680"/>
        <w:gridCol w:w="745"/>
        <w:gridCol w:w="1175"/>
        <w:gridCol w:w="1631"/>
        <w:gridCol w:w="1463"/>
      </w:tblGrid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kosztó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koszty merytoryczne i administracyjne związane z realizacją zadani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jednoste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 jednostkow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miar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 całkowi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tego z wnioskowanej dot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tego z finansowych środków własnych, środków z innych źródeł oraz wpłat i opłat adresat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*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noktowizora do służb nocny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lornete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 pontonu z oprzyrządowaniem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gumo-butó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 paliwa do łodzi służbowej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rot kosztów użycia samochodów prywatnych strażników od akcj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/k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a za karty do telefonów kom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 materiałów biurowych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ż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06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mogące mieć znaczenie przy ocenie kosztorysu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jak w tytule przez SSR pow. Gryfińskiego jest realizowane kosztami własnymi od początku 2010r. Efektem działań było ujawnienie 11 przestępstw – które rozpatrują Sądy oraz ok. 40 wykroczeń rozpatrywanych w drodze postępowania mandatowego bądź poucz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nia dzisiejszego SSR pow. Gryfińskiego na działalność statutową wydała 3.500z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V. Przewidywane źródła finansowania zadani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494"/>
        <w:gridCol w:w="1495"/>
      </w:tblGrid>
      <w:tr>
        <w:trPr>
          <w:trHeight w:val="347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ioskowana kwota dotacj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891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nsowe środki własne, środki z innych źródeł oraz wpłaty i opłaty adresatów*   własn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z tego wpłaty i opłaty adresatów zadania ........................... zł/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343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gółem : Siedem tysięcy złotyc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uzyskanych przez organizacje od sponsorów środkach prywatnych lub publicznych, których kwota została uwzględniona w ramach środków własnych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eczowy (np. lokal, sprzęt, materiały) oraz osobowy (np. wolontariusze)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łodzie motorowe z 3 silnikami spalinowymi + silnik elektryczn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środki łączności (telefony komórkow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e wybrane informacje dotyczące zad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zy biorący udział w realizacji zadania (ze szczególnym uwzględnieniem administracji publicznej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licj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ństwowa Straż Ryback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oby kadrowe - przewidywane do wykorzystania przy realizacji zadania (informacje o kwalifikacjach osób, które będą zatrudnione przy realizacji zadań oraz o kwalifikacjach wolontariusz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trażników Społecznych Strażników Rybackich pow. Gryfińskiego, dowodzonych przez Komendanta Pana Adolfa Kiepurę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hczasowe doświadczenia w realizacji zadań podobnego rodzaju (ze wskazaniem, które z tych zadań realizowane były we współpracy z administracją publiczn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nie jak w tytule – realizowane jest rok – rocznie, od chwili powołania SSR Uchwałą Rady Powiatu Gryfino w 2000r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(-my)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nowane zadanie w całości mieści się w zakresie działalności naszej organizacji pozarządowej*/podmiotu*/jednostki organizacyjnej*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składanej oferty przewidujemy pobieranie*/niepobieranie* opłat od adresatów zad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a pozarządowa*/ podmiot*/ jednostka organizacyjna* jest związana(-ny) niniejszą ofertą przez okres do dnia 13 grudnia 2010r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podane w ofercie informacje są zgodne z aktualnym stanem prawnym i faktyczny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18995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organizacji pozarządowej*/ podmiotu*/ jednostki organizacyjnej*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7180" cy="71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9420" cy="69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i ewentualne referenc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y odpis z rejestru lub odpowiednio wyciąg z ewidencji lub inne dokumenty potwierdzające status prawny oferenta i umocowanie osób go reprezentu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merytoryczne i finansowe (bilans, rachunek wyników lub rachunek zysków i strat, informacja dodatkowa) za ostatni rok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partnerska lub oświadczenie partnera (w przypadku wskazania w pkt V.1. partnera)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enie złożenia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notacje urzędowe (nie wypełnia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  <w:t>Niepotrzebne skreśli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10"/>
        </w:tabs>
        <w:ind w:left="510" w:hanging="17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5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4:29:00Z</dcterms:created>
  <dc:creator>SPP</dc:creator>
  <dc:description/>
  <cp:keywords/>
  <dc:language>en-US</dc:language>
  <cp:lastModifiedBy>AMD</cp:lastModifiedBy>
  <cp:lastPrinted>2010-09-01T10:36:00Z</cp:lastPrinted>
  <dcterms:modified xsi:type="dcterms:W3CDTF">2010-09-01T08:37:00Z</dcterms:modified>
  <cp:revision>6</cp:revision>
  <dc:subject/>
  <dc:title>OFERTA</dc:title>
</cp:coreProperties>
</file>